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84"/>
          <w:szCs w:val="84"/>
        </w:rPr>
        <w:t>序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曾经我花了很长的时间，寻找一门适合</w:t>
      </w:r>
      <w:r>
        <w:rPr/>
        <w:t>hacking</w:t>
      </w:r>
      <w:r>
        <w:rPr/>
        <w:t>和逆向工程的语言。几年前，终于让我发现了</w:t>
      </w:r>
      <w:r>
        <w:rPr/>
        <w:t>Python</w:t>
      </w:r>
      <w:r>
        <w:rPr/>
        <w:t>，而如今它已经成为了黑客编程的首选。不过对于</w:t>
      </w:r>
      <w:r>
        <w:rPr/>
        <w:t>Python</w:t>
      </w:r>
      <w:r>
        <w:rPr/>
        <w:t>的在</w:t>
      </w:r>
      <w:r>
        <w:rPr/>
        <w:t>hacking</w:t>
      </w:r>
      <w:r>
        <w:rPr/>
        <w:t>应用方面一直缺少一本详实的手册。当我们用到问题的时候，不得不花很多时间和精力去阅读论坛或者用户手册，然后让我们的代码运行起来。这本书的目标就是提供给各位一本强大的</w:t>
      </w:r>
      <w:r>
        <w:rPr/>
        <w:t>Python Hack</w:t>
      </w:r>
      <w:r>
        <w:rPr/>
        <w:t>手册，让大家在</w:t>
      </w:r>
      <w:r>
        <w:rPr/>
        <w:t>hacking</w:t>
      </w:r>
      <w:r>
        <w:rPr/>
        <w:t>和逆向工程中更加得心应手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在阅读此书之前，假设大家已经对各种黑客工具，技术</w:t>
      </w:r>
      <w:r>
        <w:rPr/>
        <w:t>(</w:t>
      </w:r>
      <w:r>
        <w:rPr/>
        <w:t>调试器，后门，</w:t>
      </w:r>
      <w:r>
        <w:rPr/>
        <w:t>fuzzer</w:t>
      </w:r>
      <w:r>
        <w:rPr/>
        <w:t>，仿真器，代码注入</w:t>
      </w:r>
      <w:r>
        <w:rPr/>
        <w:t>)</w:t>
      </w:r>
      <w:r>
        <w:rPr/>
        <w:t>都有一个理论上的认识。我们的目的是不仅仅会使用各种基于</w:t>
      </w:r>
      <w:r>
        <w:rPr/>
        <w:t>Python</w:t>
      </w:r>
      <w:r>
        <w:rPr/>
        <w:t>编写的工具，还要能够自定和编写自己的工具。一本书是不可能介绍完所有的的工具和技术的，但我们是对一些常用的技术，进行详细的解说，而这些技术都是一通百通的，在以后的安全开发中，大家只要灵活应用就行了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这是本手册类的书籍，所以阅读的时候不一定从头到尾。如果你是一个</w:t>
      </w:r>
      <w:r>
        <w:rPr/>
        <w:t>Python</w:t>
      </w:r>
      <w:r>
        <w:rPr/>
        <w:t>新手，建议把全书都阅览一遍，因为你会学到很多必要的</w:t>
      </w:r>
      <w:r>
        <w:rPr/>
        <w:t>hack</w:t>
      </w:r>
      <w:r>
        <w:rPr/>
        <w:t>原理和编程技巧，便于以后的完成各种复杂的任务。如果你已经对</w:t>
      </w:r>
      <w:r>
        <w:rPr/>
        <w:t>Python</w:t>
      </w:r>
      <w:r>
        <w:rPr/>
        <w:t>很熟悉，并且对</w:t>
      </w:r>
      <w:r>
        <w:rPr/>
        <w:t>ctypes</w:t>
      </w:r>
      <w:r>
        <w:rPr/>
        <w:t>库也很了解了，那就可以跳过第二章。当然，你也可以只是当当看其中感兴趣的一章，每章的代码都做了详实的解释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我花了很多事件讲解调试器，因为调试器就似乎</w:t>
      </w:r>
      <w:r>
        <w:rPr/>
        <w:t>hacker</w:t>
      </w:r>
      <w:r>
        <w:rPr/>
        <w:t>的手术刀</w:t>
      </w:r>
      <w:r>
        <w:rPr/>
        <w:t>:</w:t>
      </w:r>
      <w:r>
        <w:rPr/>
        <w:t>从第二章调试原理，第五章</w:t>
      </w:r>
      <w:r>
        <w:rPr/>
        <w:t>Immunity</w:t>
      </w:r>
      <w:r>
        <w:rPr/>
        <w:t>的应用和扩展，到第六章和第七章的</w:t>
      </w:r>
      <w:r>
        <w:rPr/>
        <w:t>hooking</w:t>
      </w:r>
      <w:r>
        <w:rPr/>
        <w:t>以及注入技术的介绍</w:t>
      </w:r>
      <w:r>
        <w:rPr/>
        <w:t>(</w:t>
      </w:r>
      <w:r>
        <w:rPr/>
        <w:t>用于内存的控制和处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本书的第二部分就是对</w:t>
      </w:r>
      <w:r>
        <w:rPr/>
        <w:t>fuzzers</w:t>
      </w:r>
      <w:r>
        <w:rPr/>
        <w:t>的介绍。第八章会讲解基础的</w:t>
      </w:r>
      <w:r>
        <w:rPr/>
        <w:t>fuzzer</w:t>
      </w:r>
      <w:r>
        <w:rPr/>
        <w:t>原理，并且构建一个简单的</w:t>
      </w:r>
      <w:r>
        <w:rPr/>
        <w:t>file fuzzer</w:t>
      </w:r>
      <w:r>
        <w:rPr/>
        <w:t>。第九章，介绍强大的</w:t>
      </w:r>
      <w:r>
        <w:rPr/>
        <w:t xml:space="preserve">Sulley fuzzing </w:t>
      </w:r>
      <w:r>
        <w:rPr/>
        <w:t>框架，并且使用它</w:t>
      </w:r>
      <w:r>
        <w:rPr/>
        <w:t>fuzz</w:t>
      </w:r>
      <w:r>
        <w:rPr/>
        <w:t>一个真正的</w:t>
      </w:r>
      <w:r>
        <w:rPr/>
        <w:t>FTP</w:t>
      </w:r>
      <w:r>
        <w:rPr/>
        <w:t>服务器。第十章，学习构建一个</w:t>
      </w:r>
      <w:r>
        <w:rPr/>
        <w:t xml:space="preserve">Windows </w:t>
      </w:r>
      <w:r>
        <w:rPr/>
        <w:t>驱动</w:t>
      </w:r>
      <w:r>
        <w:rPr>
          <w:rFonts w:eastAsia="Times New Roman"/>
        </w:rPr>
        <w:t xml:space="preserve"> </w:t>
      </w:r>
      <w:r>
        <w:rPr/>
        <w:t>fuzzer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第十一章，介绍</w:t>
      </w:r>
      <w:r>
        <w:rPr/>
        <w:t>IDA(</w:t>
      </w:r>
      <w:r>
        <w:rPr/>
        <w:t>最常用的静态反汇编工具</w:t>
      </w:r>
      <w:r>
        <w:rPr/>
        <w:t>)</w:t>
      </w:r>
      <w:r>
        <w:rPr/>
        <w:t>的</w:t>
      </w:r>
      <w:r>
        <w:rPr/>
        <w:t>Python</w:t>
      </w:r>
      <w:r>
        <w:rPr/>
        <w:t>扩展。十二章，详细讲解</w:t>
      </w:r>
      <w:r>
        <w:rPr/>
        <w:t>PyEmu</w:t>
      </w:r>
      <w:r>
        <w:rPr/>
        <w:t>，一个基于</w:t>
      </w:r>
      <w:r>
        <w:rPr/>
        <w:t>Python</w:t>
      </w:r>
      <w:r>
        <w:rPr/>
        <w:t>的仿真器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书的所有代码都尽量保持简短，在关键的地方都做了详细的解说。学习一门新的语言或一个新的库，都需要花费事件和精力。所以建议各位自己手写代码。所有的源码可以在</w:t>
      </w:r>
      <w:r>
        <w:rPr/>
        <w:t>http://www.nostarch.com/ghpython.htm</w:t>
      </w:r>
      <w:r>
        <w:rPr/>
        <w:t>找到。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Now let’s get coding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3:30:00Z</dcterms:created>
  <dc:creator>微软用户</dc:creator>
  <dc:description/>
  <cp:keywords/>
  <dc:language>en-US</dc:language>
  <cp:lastModifiedBy>微软用户</cp:lastModifiedBy>
  <dcterms:modified xsi:type="dcterms:W3CDTF">2010-11-20T03:31:00Z</dcterms:modified>
  <cp:revision>3</cp:revision>
  <dc:subject/>
  <dc:title/>
</cp:coreProperties>
</file>